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 передачу  димової тру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і ДНЗ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1 частини1 статті 26, частини 5 статті 60 Закону України «Про місцеве самоврядування в Україні, розглянувши листи Первомайської спеціальної загальноосвітньої школи-інтернату Миколаївської обласної ради від 16.05.2014 року № 238 та управління освіти міської ради від 21.05.2014 року №1240/04.061-05 щодо передачі димової труби котельні, 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ередачу з балансу управління освіти міської ради на баланс Первомайській спеціальній загальноосвітній школі-інтернату Миколаївської обласної ради димової труби котельні дошкільного навчального закладу № 3, яка не використовується з 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міської ради оформити передачу вищезазначеного майна після надання згоди Миколаївської обласної ради на його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ервомайській спеціальній загальноосвітній школі-інтернату Миколаївської обласної ради демонтувати димову трубу за власні кош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планування, бюджету, фінансів, приватизації та  комунальної 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5:00Z</dcterms:created>
  <dc:creator>НАТА</dc:creator>
  <dc:description/>
  <cp:keywords/>
  <dc:language>en-US</dc:language>
  <cp:lastModifiedBy>Admin</cp:lastModifiedBy>
  <cp:lastPrinted>2014-05-22T16:30:00Z</cp:lastPrinted>
  <dcterms:modified xsi:type="dcterms:W3CDTF">2014-06-05T07:42:00Z</dcterms:modified>
  <cp:revision>16</cp:revision>
  <dc:subject/>
  <dc:title/>
</cp:coreProperties>
</file>